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30.12.2025 г.  № 217 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 12 месяцев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2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Standard"/>
        <w:spacing w:lineRule="atLeast" w:line="0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</w:rPr>
        <w:t xml:space="preserve">1.3 Затраты на </w:t>
      </w:r>
      <w:r>
        <w:rPr>
          <w:rFonts w:cs="Times New Roman" w:ascii="Times New Roman" w:hAnsi="Times New Roman"/>
          <w:bCs/>
        </w:rPr>
        <w:t>оказание услуг по формированию ИТ-инфраструктуры для обеспечения в помещениях безопасного доступа к государственным, муниципальным и иным информационным системам, а также к информационно-телекоммуникационной сети «Интернет» и обеспечения базовой безопасности образовательного процесса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236"/>
        <w:gridCol w:w="2747"/>
        <w:gridCol w:w="2886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азание услуг по формированию ИТ-инфраструктуры для обеспечения в помещениях безопасного доступа к государственным, муниципальным и иным информационным системам, а также к информационно-телекоммуникационной сети «Интернет» и обеспечения базовой безопасности образовательного процесса</w:t>
            </w:r>
          </w:p>
          <w:p>
            <w:pPr>
              <w:pStyle w:val="Standard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6316,3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6,31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kretNet Studio8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 ФРДО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Kaspersky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нтивирусная программ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6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3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2. Затраты на оплату у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доп. сертификата на обсл. по заполнению аттес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Глава 4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Глава 5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5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59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79,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55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127"/>
        <w:gridCol w:w="2409"/>
        <w:gridCol w:w="1418"/>
      </w:tblGrid>
      <w:tr>
        <w:trPr>
          <w:trHeight w:val="138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рас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0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4359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293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195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0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,1319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3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864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43592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154"/>
        <w:gridCol w:w="2410"/>
        <w:gridCol w:w="2552"/>
      </w:tblGrid>
      <w:tr>
        <w:trPr>
          <w:trHeight w:val="866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потребность в год, (не более)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е более)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вую энергию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3,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18822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7685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вая энерг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3,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94494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7492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вую энергию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8,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1802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9,00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25422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вая энерг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,7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8,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84758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351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 xml:space="preserve">холодная (питьевая) вода с 01.01.2026г. - 30.09.2026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2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6,971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ХВС (потери) с 01.01.2026г. - 30.09.2026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222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 xml:space="preserve">водоотведение с 01.01.2026г. - 30.09.2026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4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041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 xml:space="preserve">холодная (питьевая) вода  01.10.2026г. по 31.12.2026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18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16567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ХВС (потери) с 01.10.2026г. - 31.12.2026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5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 xml:space="preserve">водоотведение с 01.10.2026г.-31.12.2026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,9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5759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4. Затраты оказание услуг по обращению с твердыми коммунальными отходам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3,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065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</w:t>
      </w:r>
      <w:r>
        <w:rPr/>
        <w:t>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937"/>
        <w:gridCol w:w="1874"/>
        <w:gridCol w:w="1818"/>
        <w:gridCol w:w="2129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содержание прилегающей территор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пожарных рукав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097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18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24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2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722"/>
        <w:gridCol w:w="1661"/>
        <w:gridCol w:w="1627"/>
        <w:gridCol w:w="1979"/>
      </w:tblGrid>
      <w:tr>
        <w:trPr>
          <w:trHeight w:val="11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услуги по обслуживанию и уборке помещ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109,7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0972</w:t>
            </w:r>
          </w:p>
        </w:tc>
      </w:tr>
      <w:tr>
        <w:trPr>
          <w:trHeight w:val="3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</w:tr>
      <w:tr>
        <w:trPr>
          <w:trHeight w:val="3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стем контроля и управления доступом (СКУД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к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8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804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92,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,31424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2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1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1.4. Затраты на </w:t>
      </w:r>
      <w:r>
        <w:rPr>
          <w:rFonts w:cs="Times New Roman" w:ascii="Times New Roman" w:hAnsi="Times New Roman"/>
          <w:bCs/>
          <w:color w:val="000000"/>
          <w:spacing w:val="-4"/>
          <w:lang w:eastAsia="ru-RU"/>
        </w:rPr>
        <w:t>обслуживание помещения</w:t>
      </w:r>
      <w:r>
        <w:rPr>
          <w:rFonts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835"/>
        <w:gridCol w:w="25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, руб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Проверка пожарных рука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0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>
          <w:trHeight w:val="152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за 12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5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2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,5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442"/>
        <w:gridCol w:w="170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тыс.руб.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4,11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 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меров физ. факторов, исследование микроклимата, исследование воды , освещ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8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99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3,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7,870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7. Затраты на определение величины арендной платы за пользование муниципальным имуществом 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ом недвижимого имущества и движимого имуществ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409"/>
      </w:tblGrid>
      <w:tr>
        <w:trPr>
          <w:trHeight w:val="9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электрических  основных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8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2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 красного цвет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4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 сине-голуб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4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без обложк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77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 без обложк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778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77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1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за особые успехи в уче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3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за особые успехи в уче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канцелярских принадлежностей и развивающих игр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843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л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пки-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576"/>
        <w:gridCol w:w="1425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тящее 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бак. жидкое мыл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канистра/5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 хло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ка для кухни деревян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1292"/>
        <w:gridCol w:w="1687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хвальный ли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 «За особые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дарственное письмо родителя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666"/>
        <w:gridCol w:w="2638"/>
        <w:gridCol w:w="2546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о программе (ФГОС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слуг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000000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5:00Z</dcterms:created>
  <dc:creator>Никулина</dc:creator>
  <dc:description/>
  <cp:keywords/>
  <dc:language>en-US</dc:language>
  <cp:lastModifiedBy>UserK</cp:lastModifiedBy>
  <cp:lastPrinted>2026-02-10T12:11:00Z</cp:lastPrinted>
  <dcterms:modified xsi:type="dcterms:W3CDTF">2026-02-10T10:48:00Z</dcterms:modified>
  <cp:revision>147</cp:revision>
  <dc:subject/>
  <dc:title>Приложение № 1</dc:title>
</cp:coreProperties>
</file>